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800000"/>
          <w:sz w:val="28"/>
        </w:rPr>
        <w:t>4</w:t>
      </w:r>
      <w:r>
        <w:rPr>
          <w:color w:val="800000"/>
          <w:sz w:val="28"/>
          <w:vertAlign w:val="superscript"/>
        </w:rPr>
        <w:t>th</w:t>
      </w:r>
      <w:r>
        <w:rPr>
          <w:color w:val="800000"/>
          <w:sz w:val="28"/>
        </w:rPr>
        <w:t xml:space="preserve"> Cornell Notes</w:t>
      </w:r>
      <w:r>
        <w:rPr>
          <w:color w:val="0000FF"/>
          <w:sz w:val="28"/>
        </w:rPr>
        <w:t xml:space="preserve"> </w:t>
      </w:r>
      <w:r>
        <w:rPr/>
        <w:t xml:space="preserve">Name Anthony Lewis Date __  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(such as Cincinnati.com)__________________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(Full Web site- Copy and Paste)</w:t>
      </w:r>
      <w:r>
        <w:rPr/>
        <w:t xml:space="preserve"> </w:t>
      </w:r>
      <w:hyperlink r:id="rId2">
        <w:r>
          <w:rPr>
            <w:rStyle w:val="InternetLink"/>
            <w:sz w:val="20"/>
          </w:rPr>
          <w:t>http://www.nytimes.com/2011/05/12/us/12nonprofits.html?_r=3&amp;scp=6&amp;sq=balancing%20the%20budget%20%20in%20Us%20Cities&amp;st=cse</w:t>
        </w:r>
      </w:hyperlink>
      <w:r>
        <w:rPr>
          <w:sz w:val="20"/>
        </w:rPr>
        <w:t xml:space="preserve"> Date (of Article)_________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(Title of Article) _______________</w:t>
      </w:r>
    </w:p>
    <w:p>
      <w:pPr>
        <w:pStyle w:val="Normal"/>
        <w:spacing w:lineRule="auto" w:line="240"/>
        <w:rPr>
          <w:sz w:val="20"/>
        </w:rPr>
      </w:pPr>
      <w:r>
        <w:rPr/>
        <w:t>Author(s) or Editors _______________</w:t>
      </w:r>
    </w:p>
    <w:p>
      <w:pPr>
        <w:pStyle w:val="Normal"/>
        <w:spacing w:lineRule="auto" w:line="240"/>
        <w:rPr/>
      </w:pPr>
      <w:r>
        <w:rPr/>
        <w:t>Publisher, Place and Date of Publication (Look at end of article)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7200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eed 3 Main Idea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Burd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people propo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Is Do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 xml:space="preserve">Supporting Details  </w:t>
            </w:r>
            <w:r>
              <w:rPr>
                <w:color w:val="FF0000"/>
              </w:rPr>
              <w:t>Need 10 Supporting Detail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t>- If the city is in a economic crisis, it is up to the council or government of that city to develop plans to assist in fixing that crisi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This can be done in many ways, but in each method it is demanded from the people of that city to pitch in.</w:t>
              <w:br/>
              <w:br/>
              <w:t xml:space="preserve">- “Every citizen, every city worker, every taxpayer, every business and every organization — including tax-exempt institutions — must share part of the burden of saving our city,” Mr. Taveras said in his budget address. </w:t>
              <w:br/>
              <w:t xml:space="preserve">- He </w:t>
            </w:r>
            <w:hyperlink r:id="rId3">
              <w:r>
                <w:rPr>
                  <w:rStyle w:val="InternetLink"/>
                </w:rPr>
                <w:t>proposed</w:t>
              </w:r>
            </w:hyperlink>
            <w:r>
              <w:rPr/>
              <w:t xml:space="preserve"> closing Providence’s $109 million budget gap by;</w:t>
              <w:br/>
              <w:t xml:space="preserve">-  shutting schools, </w:t>
              <w:br/>
              <w:t>- laying off workers,</w:t>
              <w:br/>
              <w:t>- cutting the Police and Fire Department budgets</w:t>
              <w:br/>
              <w:t>-  raising taxes on homeowners</w:t>
              <w:br/>
              <w:t>-  as well as seeking larger payments from the city’s prestigious universities and other nonprofit institutions.</w:t>
              <w:br/>
              <w:t>- and lastly, Borrowing money or applying for grants provided by the government.</w:t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times.com/2011/05/12/us/12nonprofits.html?_r=3&amp;scp=6&amp;sq=balancing the budget  in Us Cities&amp;st=cse" TargetMode="External"/><Relationship Id="rId3" Type="http://schemas.openxmlformats.org/officeDocument/2006/relationships/hyperlink" Target="http://council.providenceri.com/webfm_send/4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7:05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9-20T17:05:00Z</dcterms:modified>
  <cp:revision>2</cp:revision>
  <dc:subject/>
  <dc:title>Main Idea</dc:title>
</cp:coreProperties>
</file>